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eastAsia="Bookman Old Style" w:cs="Bookman Old Style"/>
          <w:lang w:val="de-DE"/>
        </w:rPr>
      </w:pPr>
      <w:r>
        <w:rPr>
          <w:rFonts w:eastAsia="Bookman Old Style" w:cs="Bookman Old Style" w:ascii="Bookman Old Style" w:hAnsi="Bookman Old Style"/>
          <w:lang w:val="de-DE"/>
        </w:rPr>
        <w:t xml:space="preserve"> </w:t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KALLELSE TILL ÅRSMÖTE 2011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>STYRELSEN FÖR HALLANDS SKYTTESPORTFÖRBUND KALLAR TVÅ OMBUD PER ANSLUTEN FÖRENING, STYRELSEN OCH ÖVRIGA FUNKTIONÄRER I SDF TILL ÅRSMÖTE MED HALLANDS SKYTTESPORTFÖRBUND 2011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t xml:space="preserve">TID:   ONSDAGEN DEN 9 </w:t>
      </w:r>
      <w:r>
        <w:rPr>
          <w:caps/>
          <w:sz w:val="24"/>
        </w:rPr>
        <w:t>MARS</w:t>
      </w:r>
      <w:r>
        <w:rPr>
          <w:sz w:val="24"/>
        </w:rPr>
        <w:t xml:space="preserve"> 2011, KLOCKAN 19:00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PLATS:   </w:t>
      </w:r>
      <w:r>
        <w:rPr>
          <w:b/>
          <w:sz w:val="24"/>
        </w:rPr>
        <w:t>MOTELL BJÖRKÄNG, TVÅÅKER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sz w:val="24"/>
        </w:rPr>
        <w:t>ÖVRIGT:   EFTER MÖTET SERVERAS KAFFE OCH LANDGÅNG !</w:t>
      </w:r>
    </w:p>
    <w:p>
      <w:pPr>
        <w:pStyle w:val="TextBody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ET ÄR STYRELSENS FÖRHOPPNING ATT ALLA ANSLUTNA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FÖRENINGAR DELTAR MED OMBUD. </w:t>
      </w:r>
    </w:p>
    <w:p>
      <w:pPr>
        <w:pStyle w:val="TextBody"/>
        <w:jc w:val="center"/>
        <w:rPr/>
      </w:pPr>
      <w:r>
        <w:rPr>
          <w:sz w:val="20"/>
        </w:rPr>
        <w:t>(OBS! GLÖM EJ FULLMAKTEN ENL. SDF STADGAR 8 §)</w:t>
        <w:br/>
      </w:r>
    </w:p>
    <w:p>
      <w:pPr>
        <w:pStyle w:val="Heading1"/>
        <w:rPr/>
      </w:pPr>
      <w:r>
        <w:rPr/>
        <w:t xml:space="preserve">MOTIONER OCH FÖRSLAG SKALL VARA STYRELSEN </w:t>
      </w:r>
    </w:p>
    <w:p>
      <w:pPr>
        <w:pStyle w:val="TextBody"/>
        <w:jc w:val="center"/>
        <w:rPr/>
      </w:pPr>
      <w:r>
        <w:rPr>
          <w:b/>
          <w:sz w:val="20"/>
        </w:rPr>
        <w:t>TILLHANDA SENAST ONSDAGEN DEN 23 FEBRUARI 2011.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bCs/>
          <w:sz w:val="20"/>
        </w:rPr>
      </w:pPr>
      <w:r>
        <w:rPr>
          <w:b/>
          <w:sz w:val="20"/>
        </w:rPr>
        <w:t>ANMÄLAN SENAST 6 MARS TILL:</w:t>
        <w:br/>
        <w:t xml:space="preserve">AGNETHA CARLSSON, netan1100@hotmail.com ELLER TEL </w:t>
      </w:r>
      <w:r>
        <w:rPr>
          <w:b/>
          <w:bCs/>
          <w:sz w:val="20"/>
        </w:rPr>
        <w:t>073-8126560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auto" w:line="360"/>
        <w:ind w:firstLine="357"/>
        <w:rPr>
          <w:rFonts w:ascii="Comic Sans MS" w:hAnsi="Comic Sans MS" w:cs="Comic Sans MS"/>
          <w:sz w:val="20"/>
        </w:rPr>
      </w:pPr>
      <w:r>
        <w:rPr>
          <w:rFonts w:cs="Times New Roman" w:ascii="Times New Roman" w:hAnsi="Times New Roman"/>
          <w:sz w:val="28"/>
        </w:rPr>
        <w:t>ÄRENDEN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Upprop och fullmaktsgranskning, samt fastställande av röstlängd för mötet på grundval av den röstlängd som FS har upprättat för SDF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Fråga om mötets stadgeenliga utlysning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Fastställande av föredragningslista för mötet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Val av ordförande för mötet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Val av sekreterare för mötet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Val av två personer att jämte mötesordföranden justera mötets protokoll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Föredragning av verksamhets- och förvaltningsberättelser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Föredragning av revisorernas berättelse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Fråga om ansvarsfrihet för styrelsens förvaltning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Behandling av ärenden, som av styrelsen hänskjutits till mötet, om vilka förslag ingivits i den ordning som sägs i SDF stadgar 12 §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Fastställande av verksamhetsplan, budget samt föreningarnas årsavgift till SDF för verksamhetsåret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Val på ett år av ordförande i SDF, tillika ordförande i SDF styrelse.</w:t>
        <w:br/>
        <w:t>I tur att avgå: Leif Carlsson Abilds SSK (lerduvor)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Val på ett år av en styrelseledamot och en suppleant.</w:t>
        <w:br/>
        <w:t>I tur att avgå: Rune Antonsson Varbergs PK (pistol) och Johan Karlsson Abilds SSK (lerduvor)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 xml:space="preserve">Val på ett år av en revisor och en revisorssuppleant </w:t>
      </w:r>
      <w:r>
        <w:rPr>
          <w:rFonts w:eastAsia="ComicSansMS;Arial" w:cs="ComicSansMS;Arial"/>
          <w:sz w:val="20"/>
          <w:szCs w:val="22"/>
        </w:rPr>
        <w:t>samt anmälan av vem som är utsedd av  Hallands Idrottsförbund som revisor</w:t>
      </w:r>
      <w:r>
        <w:rPr>
          <w:sz w:val="20"/>
        </w:rPr>
        <w:t xml:space="preserve">. </w:t>
        <w:br/>
        <w:t>I tur att avgå: Catrin Lämpegård Värö Skf (ordinarie), Jörgen Erlandsson Hylte Spsr (suppleant)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Fastställande av sektionernas representanter i SDF styrelse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0"/>
        </w:rPr>
      </w:pPr>
      <w:r>
        <w:rPr>
          <w:sz w:val="20"/>
        </w:rPr>
        <w:t>Val av ordförande och två ledamöter i valberedningen.</w:t>
        <w:br/>
        <w:t>I tur att avgå: Jörgen Gustavsson Varbergs SF och Jonas Andersson Varbergs PK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sz w:val="20"/>
        </w:rPr>
        <w:t>Beslut om val av ombud och erforderligt antal suppleanter till DF-möte och SvSF förbunds- och sektionsmöte</w:t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ind w:left="708" w:hanging="0"/>
        <w:rPr>
          <w:b/>
          <w:b/>
          <w:sz w:val="20"/>
        </w:rPr>
      </w:pPr>
      <w:r>
        <w:rPr>
          <w:sz w:val="20"/>
        </w:rPr>
        <w:t>STYRELSEN FÖR HALLANDS SKYTTESPORTFÖRBUND.</w:t>
      </w:r>
    </w:p>
    <w:p>
      <w:pPr>
        <w:pStyle w:val="TextBody"/>
        <w:spacing w:lineRule="auto" w:line="48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418" w:footer="720" w:bottom="141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</w:t>
    </w:r>
  </w:p>
  <w:p>
    <w:pPr>
      <w:pStyle w:val="Footer"/>
      <w:rPr>
        <w:rFonts w:ascii="Bookman Old Style" w:hAnsi="Bookman Old Style" w:cs="Bookman Old Style"/>
        <w:sz w:val="18"/>
      </w:rPr>
    </w:pPr>
    <w:r>
      <w:rPr>
        <w:rFonts w:cs="Bookman Old Style" w:ascii="Bookman Old Style" w:hAnsi="Bookman Old Style"/>
        <w:sz w:val="18"/>
      </w:rPr>
      <w:t>Henrik Johnsson</w:t>
    </w:r>
  </w:p>
  <w:p>
    <w:pPr>
      <w:pStyle w:val="Footer"/>
      <w:rPr>
        <w:rFonts w:ascii="Bookman Old Style" w:hAnsi="Bookman Old Style" w:cs="Bookman Old Style"/>
        <w:sz w:val="18"/>
      </w:rPr>
    </w:pPr>
    <w:r>
      <w:rPr>
        <w:rFonts w:cs="Bookman Old Style" w:ascii="Bookman Old Style" w:hAnsi="Bookman Old Style"/>
        <w:sz w:val="18"/>
      </w:rPr>
      <w:t>Sekreterare Hallands Skyttesportförbun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 Rounded MT Bold" w:hAnsi="Arial Rounded MT Bold" w:cs="Arial Rounded MT Bold"/>
        <w:sz w:val="40"/>
      </w:rPr>
    </w:pPr>
    <w:r>
      <w:rPr>
        <w:rFonts w:cs="Bookman Old Style" w:ascii="Bookman Old Style" w:hAnsi="Bookman Old Style"/>
        <w:sz w:val="32"/>
      </w:rPr>
      <w:t>HALLANDS SKYTTESPORTFÖRBUND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40"/>
      </w:rPr>
    </w:pPr>
    <w:r>
      <w:rPr>
        <w:rFonts w:cs="Arial" w:ascii="Arial" w:hAnsi="Arial"/>
        <w:sz w:val="40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basedOn w:val="Standardstycketeckensnitt"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u w:val="single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CM1">
    <w:name w:val="CM1"/>
    <w:basedOn w:val="Normal"/>
    <w:next w:val="Normal"/>
    <w:qFormat/>
    <w:pPr>
      <w:widowControl w:val="false"/>
      <w:tabs>
        <w:tab w:val="clear" w:pos="708"/>
        <w:tab w:val="left" w:pos="6804" w:leader="none"/>
      </w:tabs>
      <w:suppressAutoHyphens w:val="true"/>
      <w:autoSpaceDE w:val="false"/>
      <w:spacing w:lineRule="atLeast" w:line="306" w:before="0" w:after="80"/>
    </w:pPr>
    <w:rPr>
      <w:rFonts w:ascii="Comic Sans MS" w:hAnsi="Comic Sans MS" w:eastAsia="Arial" w:cs="Courier New"/>
      <w:sz w:val="22"/>
      <w:szCs w:val="24"/>
    </w:rPr>
  </w:style>
  <w:style w:type="paragraph" w:styleId="HTMLfrformaterad">
    <w:name w:val="HTML - förformatera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23:48:00Z</dcterms:created>
  <dc:creator>Nils-Lennart Johansson</dc:creator>
  <dc:description/>
  <cp:keywords/>
  <dc:language>en-US</dc:language>
  <cp:lastModifiedBy>Henrik Johnsson</cp:lastModifiedBy>
  <cp:lastPrinted>2003-12-28T12:40:00Z</cp:lastPrinted>
  <dcterms:modified xsi:type="dcterms:W3CDTF">2011-01-30T23:56:00Z</dcterms:modified>
  <cp:revision>3</cp:revision>
  <dc:subject/>
  <dc:title>ÅRSMÖTE KALLELSE 1995</dc:title>
</cp:coreProperties>
</file>